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, рекомендуемые для построения карты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3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643"/>
        <w:gridCol w:w="1800"/>
        <w:gridCol w:w="6300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ерация проц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6858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54pt" coordorigin="0,0" coordsize="1620,1080">
                      <v:rect id="shape_0" stroked="f" o:allowincell="t" style="position:absolute;left:0;top:0;width:161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80;width:1259;height:71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операций участника процесса. Операция записывается в текстовое окно следующим образом: "делает ... (что-то)"; то есть "глагол + существительное"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правление потока опе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4572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7200"/>
                                <a:chOff x="0" y="0"/>
                                <a:chExt cx="1028880" cy="457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36pt" coordorigin="0,0" coordsize="1620,720">
                      <v:rect id="shape_0" stroked="f" o:allowincell="t" style="position:absolute;left:0;top:0;width:16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360" to="1439,36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передачи документа / информации. Показывает направление потока, взаимосвязь отдельных элементов процесс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вязь операции с созданием / изменением / использованием документа (вход/вых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4572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7200"/>
                                <a:chOff x="0" y="0"/>
                                <a:chExt cx="1028880" cy="457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36pt" coordorigin="0,0" coordsize="1620,720">
                      <v:rect id="shape_0" stroked="f" o:allowincell="t" style="position:absolute;left:0;top:0;width:16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360" to="1439,360" stroked="t" o:allowincell="t" style="position:absolute;mso-position-horizontal-relative:char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связи операции с созданием / изменением документа. Стрелка, направленная в "редакцию документа", означает "выход"; стрелка, направленная в "операцию участника процесса" - "вход"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дакция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8001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800280"/>
                                <a:chOff x="0" y="0"/>
                                <a:chExt cx="1028880" cy="800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6804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63pt" coordorigin="0,0" coordsize="1620,1260">
                      <v:rect id="shape_0" stroked="f" o:allowincell="t" style="position:absolute;left:0;top:0;width:161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337;top:107;width:1079;height:107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стадий прохождения документации. Номер 1 обозначает созданный/заполненный впервые документ, дальнейшая нумерация - этапы визирования, этапы дополнения/изменения документа и т.п. Повторное согласование документов в схеме не отражается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мен информ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4572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457200"/>
                                <a:chOff x="0" y="0"/>
                                <a:chExt cx="1028880" cy="4572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36pt" coordorigin="0,0" coordsize="1620,720">
                      <v:rect id="shape_0" stroked="f" o:allowincell="t" style="position:absolute;left:0;top:0;width:161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360" to="1439,360" stroked="t" o:allowincell="t" style="position:absolute;mso-position-horizontal-relative:char">
                        <v:stroke color="black" weight="9360" dashstyle="dash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процесса оперативного сбора данных. Рекомендуется использовать данное обозначение, чтобы показать все дополнительные операци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дача из рук в р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857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передачи документа на бумажном носителе из рук в руки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ередача по электронной поч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  <w:lang w:val="en-US"/>
              </w:rPr>
              <w:t>@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передачи документа / информации по электронной почт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ередача по телеф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rFonts w:eastAsia="Wingdings 2" w:cs="Wingdings 2" w:ascii="Wingdings 2" w:hAnsi="Wingdings 2"/>
                <w:sz w:val="48"/>
                <w:szCs w:val="48"/>
              </w:rPr>
              <w:t>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передачи информации по телефону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ередача через электронную сист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</w:rPr>
              <w:t>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передачи информации в специальной электронной системе / программ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ополнительная информ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80;width:1259;height:539;mso-wrap-style:none;v-text-anchor:middle;mso-position-horizontal-relative:char">
                        <v:fill o:detectmouseclick="t" type="solid" color2="black"/>
                        <v:stroke color="black" weight="9360" dashstyle="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любой текстовой дополнительной информации, имеющей существенное значение для анализа и проведения дальнейших улучшений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Потери / несоответствия, пробл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6858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685800"/>
                                <a:chOff x="0" y="0"/>
                                <a:chExt cx="1028880" cy="6858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685800"/>
                                </a:xfrm>
                                <a:custGeom>
                                  <a:avLst/>
                                  <a:gdLst>
                                    <a:gd name="textAreaLeft" fmla="*/ 103320 w 453600"/>
                                    <a:gd name="textAreaRight" fmla="*/ 350280 w 453600"/>
                                    <a:gd name="textAreaTop" fmla="*/ 88560 h 388800"/>
                                    <a:gd name="textAreaBottom" fmla="*/ 30024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3104" y="13909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54pt" coordorigin="0,0" coordsize="1620,1080">
                      <v:rect id="shape_0" stroked="f" o:allowincell="t" style="position:absolute;left:0;top:0;width:161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58" coordsize="21600,21600" o:spt="58" adj="8100" path="m,10800l@10@11l@3@6l@11@10l10800,l@12@10l@4@6l@13@11l21600,10800l@13@12l@4@7l@12@13l10800,21600l@11@13l@3@7l@10@12xe">
                        <v:stroke joinstyle="miter"/>
                        <v:formulas>
                          <v:f eqn="val #0"/>
                          <v:f eqn="sumangle 0 45 0"/>
                          <v:f eqn="cos 10800 @1"/>
                          <v:f eqn="sum 10800 0 @2"/>
                          <v:f eqn="sum 10800 @2 0"/>
                          <v:f eqn="sin 10800 @1"/>
                          <v:f eqn="sum 10800 0 @5"/>
                          <v:f eqn="sum 10800 @5 0"/>
                          <v:f eqn="prod @0 9239 10000"/>
                          <v:f eqn="prod @0 3827 10000"/>
                          <v:f eqn="sum 10800 0 @8"/>
                          <v:f eqn="sum 10800 0 @9"/>
                          <v:f eqn="sum 10800 @9 0"/>
                          <v:f eqn="sum 10800 @8 0"/>
                          <v:f eqn="sum 10800 0 @0"/>
                        </v:formulas>
                        <v:path gradientshapeok="t" o:connecttype="rect" textboxrect="@10,@10,@13,@13"/>
                        <v:handles>
                          <v:h position="10800,@14"/>
                        </v:handles>
                      </v:shapetype>
                      <v:shape id="shape_0" fillcolor="silver" stroked="t" o:allowincell="t" style="position:absolute;left:180;top:0;width:1259;height:1079;mso-wrap-style:square;v-text-anchor:top;mso-position-horizontal-relative:char" type="_x0000_t5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выявленных проблем / нарушений / потерь в потоках и процессах. Цвет - красный. Цифрой обозначается порядковый номер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Решения проб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33020</wp:posOffset>
                      </wp:positionV>
                      <wp:extent cx="800100" cy="685800"/>
                      <wp:effectExtent l="7620" t="6350" r="8255" b="69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custGeom>
                                <a:avLst/>
                                <a:gdLst>
                                  <a:gd name="textAreaLeft" fmla="*/ 103320 w 453600"/>
                                  <a:gd name="textAreaRight" fmla="*/ 350280 w 453600"/>
                                  <a:gd name="textAreaTop" fmla="*/ 88560 h 388800"/>
                                  <a:gd name="textAreaBottom" fmla="*/ 30024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pt;margin-top:2.6pt;width:62.95pt;height:53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для обозначения решений проблем. Цвет - зеленый / голубой. Цифрой обозначается порядковый номе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10T07:47:00Z</dcterms:modified>
  <cp:revision>46</cp:revision>
  <dc:subject/>
  <dc:title/>
</cp:coreProperties>
</file>